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6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БОУ Д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ая музыкальная школ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Щекино, ул. Юбилейная, д.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10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375pt" filled="f" o:ole="">
            <v:imagedata r:id="rId3" o:title=""/>
          </v:shape>
          <o:OLEObject Type="Embed" ProgID="" ShapeID="ole_rId2" DrawAspect="Content" ObjectID="_109254097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0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97.8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1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